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Դեղերի, բժշկական պարագաների և քիմիական նյութերի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2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 xml:space="preserve">«ՔԲԿ-ԳՀԱՊՁԲ-24/2-11», «ՔԲԿ-ԳՀԱՊՁԲ-24/2-13», «ՔԲԿ-ԳՀԱՊՁԲ-24/2-16»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12T12:57:00Z</dcterms:modified>
  <cp:revision>15</cp:revision>
  <dc:subject/>
  <dc:title>Ð²Úî²ð²ðàôÂÚàôÜ ´²ò  ÀÜÂ²ò²Î²ðàì  ÜàôØ   Î²î²ðºÈàô  Ø²êÆÜ</dc:title>
</cp:coreProperties>
</file>